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870" w:hanging="360"/>
        <w:rPr/>
      </w:pPr>
      <w:r>
        <w:rPr>
          <w:rFonts w:cs="Verdana" w:ascii="Verdana" w:hAnsi="Verdana"/>
          <w:b/>
          <w:bCs/>
          <w:color w:val="000000"/>
        </w:rPr>
        <w:t>Safety Tips for Pedestrians in Ice and Snow</w:t>
      </w:r>
      <w:r>
        <w:rPr>
          <w:rFonts w:cs="Verdana" w:ascii="Verdana" w:hAnsi="Verdana"/>
          <w:color w:val="000000"/>
        </w:rPr>
        <w:t xml:space="preserve"> </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Many slips and falls happen in places people regard as safe and secure, typically outside their front door, on the door step, on the path or while getting out of the car.  If you can’t avoid the ice and snow, bend your knees slightly and take slower, shorter steps to help reduce the chance of a slip and fall.</w:t>
        <w:br/>
        <w:t xml:space="preserve">  </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If you are out walking in snow or icy conditions wear appropriate footwear, don’t walk with your hands in your pockets, walk with your hands out and wear gloves so you can break your fall if you do slip.  </w:t>
        <w:br/>
        <w:t xml:space="preserve">  </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If a journey cannot be avoided walk on a footpath, not in the street.  If there are no footpaths walk on the right hand side of the road (towards oncoming traffic).  Remember that footpaths may not be treated so walk with extreme care, make sure you are wearing appropriate footwear.</w:t>
        <w:br/>
        <w:t xml:space="preserve">  </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Visibility is reduced in snowy conditions so wear high visibility clothing or carry a torch.  Wear clothing that does not restrict your vision.  This type of clothing could prevent you from spotting icy conditions that may lead to a fall or prevent you from seeing oncoming traffic.</w:t>
        <w:br/>
        <w:t xml:space="preserve">  </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Ice can easily hide under a light dusting of snow.  Just because you don’t see the ice doesn’t mean its not there.</w:t>
        <w:br/>
        <w:t xml:space="preserve">  </w:t>
      </w:r>
    </w:p>
    <w:p>
      <w:pPr>
        <w:pStyle w:val="Normal"/>
        <w:numPr>
          <w:ilvl w:val="0"/>
          <w:numId w:val="2"/>
        </w:numPr>
        <w:spacing w:before="0" w:after="0"/>
        <w:rPr>
          <w:rFonts w:ascii="Verdana" w:hAnsi="Verdana" w:cs="Verdana"/>
          <w:color w:val="000000"/>
          <w:sz w:val="17"/>
          <w:szCs w:val="17"/>
        </w:rPr>
      </w:pPr>
      <w:r>
        <w:rPr>
          <w:rFonts w:cs="Verdana" w:ascii="Verdana" w:hAnsi="Verdana"/>
          <w:color w:val="000000"/>
          <w:sz w:val="17"/>
          <w:szCs w:val="17"/>
        </w:rPr>
        <w:t>Parents &amp; guardians should inform their children before going out in the snow of the dangers they may face.</w:t>
        <w:br/>
        <w:t xml:space="preserve">  </w:t>
      </w:r>
    </w:p>
    <w:p>
      <w:pPr>
        <w:pStyle w:val="Normal"/>
        <w:numPr>
          <w:ilvl w:val="0"/>
          <w:numId w:val="2"/>
        </w:numPr>
        <w:spacing w:before="0" w:after="280"/>
        <w:rPr>
          <w:rFonts w:ascii="Verdana" w:hAnsi="Verdana" w:cs="Verdana"/>
          <w:color w:val="000000"/>
          <w:sz w:val="17"/>
          <w:szCs w:val="17"/>
        </w:rPr>
      </w:pPr>
      <w:r>
        <w:rPr>
          <w:rFonts w:cs="Verdana" w:ascii="Verdana" w:hAnsi="Verdana"/>
          <w:color w:val="000000"/>
          <w:sz w:val="17"/>
          <w:szCs w:val="17"/>
        </w:rPr>
        <w:t>Parents should also speak to their children about the dangers of throwing snowballs at passing motorists, cyclists and especially older pedestrians.</w:t>
      </w:r>
    </w:p>
    <w:p>
      <w:pPr>
        <w:pStyle w:val="Normal"/>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20:00Z</dcterms:created>
  <dc:creator>garywalsh</dc:creator>
  <dc:description/>
  <cp:keywords/>
  <dc:language>en-US</dc:language>
  <cp:lastModifiedBy>garywalsh</cp:lastModifiedBy>
  <dcterms:modified xsi:type="dcterms:W3CDTF">2012-11-08T15:25:00Z</dcterms:modified>
  <cp:revision>1</cp:revision>
  <dc:subject/>
  <dc:title> </dc:title>
</cp:coreProperties>
</file>